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SOKOBA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 video game for Exelvision compu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okoban (created in 1981 by Hiroyuki Imabayashi) is a transport puzzle in which the player pushes boxes around a maze, viewed from above, and tries to put them in designated locations. Only one box may be pushed at a time, and boxes cannot be pulle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is Exelvision version uses variants of the fifty original levels from Hiroyuki Imabayashi and produces a real challenge soon as the first leve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is game plays the role of a demo. It is built with video, sound, system and image API, helped with a development kit for Exelvision comput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game offers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50 levels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a graphic intro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some music and sample sounds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a program 100% in assembler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high speed display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Exl100 and Exeltel compatib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nd exists in 3 different versions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a ROM cartridge version (convenient with an amulator): soko.rom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a floppy version (useful for exeldisk owners): soko.fd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enter the command EXEC SOKO on the exeldos prompt to launch the gam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a K7 version requiring only an Exl100 with a memory expansion (Exelmémoire): soko.k7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version has a simpler intro image and less sound samples because of the 16Ko limitation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enter the command RUN"1" on the exelbasic+ prompt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enter the commands LOAD"1" then RUN on the exelbasic promp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ny version is compatible with dcexel emulator from Danial Coulo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nly ROM version is compatible with the emulator from Gilles Feti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n the game commands (keyboard and main joystick compatible)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cursor keys or joystick pad to move your avatar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space key or fire button to cancel the last (and only the last) move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# and * keys to respectively increase and decrease current level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1 key to reinitialize the current level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0 key to go to the introduction pag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game is displaying information about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current level (blue frame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number of moves in the current level (red frame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number of remaining boxes in wrong places (yellow frame): a level is finished (you win !) when this number is zero, and you pass automatically to the next leve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anks to Daniel Coulom for its very realistic and convenient dcexel emulat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anks to Sawa and Alexandre to spend time with recording original japenese voic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anks to any people who have turn one's attention on my useless work or who help me in any sort.</w:t>
      </w:r>
    </w:p>
    <w:p>
      <w:pPr>
        <w:pStyle w:val="Normal"/>
        <w:jc w:val="both"/>
        <w:rPr/>
      </w:pPr>
      <w:r>
        <w:rPr>
          <w:lang w:val="en-US"/>
        </w:rPr>
        <w:t>Sokoban has been made by Jester in June 20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39:00Z</dcterms:created>
  <dc:creator>jouanot</dc:creator>
  <dc:description/>
  <cp:keywords/>
  <dc:language>en-US</dc:language>
  <cp:lastModifiedBy>jouanot</cp:lastModifiedBy>
  <dcterms:modified xsi:type="dcterms:W3CDTF">2010-06-07T16:39:00Z</dcterms:modified>
  <cp:revision>3</cp:revision>
  <dc:subject/>
  <dc:title>SOKOBAN</dc:title>
</cp:coreProperties>
</file>